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935726142"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411094123"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125615627"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40494686"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062854917"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37296571"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2059445886"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207489228"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457472333"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249326364"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761373912"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651517253"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892583546"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99172454"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074744317"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2050599899"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498586462"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230294811"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67817847"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610097175"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457241767"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317311477"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548827662"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753100549"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333178564"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894158432"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976270107"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901919953"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630489803"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775711522"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374766094"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880843860"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337173084"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820574792"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840889645"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1706608405"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279742688"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912918322"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105084952"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882877388"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289002631"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299946905"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805139632"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240132276"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846594774"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941353680"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2029149642"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855180053"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958664097"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671676038"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110751660"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738877015"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868870237"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273788251"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326875808"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560932163"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921041328"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183261497"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891607946"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219828112"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946065133"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261851038"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726652499"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243198597"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783905790"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897911727"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605229782"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909805113"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516570284"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735419485"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613603592"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2099952108"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266016852"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2004460552"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463167595"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296001050"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245298187"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408278172"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734421904"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129011122"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606036526"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509174985"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40621815"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875338159"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826678688"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614941865"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343035375"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333610942"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661370576"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914964020"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960736615"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628195473"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234174859"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943815892"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178124268"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906419624"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972306632"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796149781"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748556810"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291490008"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164906879"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601895158"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897707666"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815043780"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710926114"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562909719"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514863585"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546094629"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850850291"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500346863"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570998019"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209256300"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422219903"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664015894"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638852166"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433945282"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773635972"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432678618"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738325986"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981780110"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570486331"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724965885"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432049427"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617681554"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110568811"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30832977"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767631463"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896698211"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78171871"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30359603"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400629219"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010196767"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614637917"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186762531"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814372318"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967492905"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506687506"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762122561"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533287902"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2049150092"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691297513"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488357733"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448210443"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505565552"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463806801"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903051514"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115916474"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611024378"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915934363"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2027531939"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582736110"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802261962"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561804104"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77307874"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88557127"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672544271"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69934456"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548897798"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841042374"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282476074"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783452719"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794784990"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203253237"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2061942699"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447996680"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802825740"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800724497"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559330071"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261040762"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622937994"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719360329"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873394792"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991281211"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446567443"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29882949"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833982144"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997189995"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167056668"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637263073"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999439721"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415190758"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2068648020"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522015628"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361334603"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717529263"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30727784"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955209094"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242877439"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249467016"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2069432278"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2091566814"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422775542"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636590492"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978091734"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38081972"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335353414"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623532226"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507711601"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324068543"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689539270"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449957138"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2026631964"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324839846"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608804082"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616542859"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878683552"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925177635"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192941101"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239942609"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237555855"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216215797"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781354381"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1260693021"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2004079526"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626439640"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765140850"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339482453"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958521104"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996915938"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773157797"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361552812"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258260989"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744785616"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435572445"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2034626719"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018575654"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393027485"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045058366"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943755826"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378351681"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092217152"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985295324"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958166012"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2023018560"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881442318"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1676440857"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551640745"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499335829"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869172928"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754725602"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355669163"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1580750834"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890864491"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200112301"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977784515"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420798371"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383278766"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911803623"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957286367"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540804875"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37073165"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761161147"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539670539"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796780090"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71412818"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333643037"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763419667"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020287020"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909264888"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714572322"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284689526"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266903372"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606854923"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833768878"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361394908"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878663274"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766444805"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367324595"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473483794"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189849019"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024944726"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755010273"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989267946"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576380104"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019096724"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645814300"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427425947"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290187395"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604046354"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934819610"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631994470"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75179732"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963282451"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671871230"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33283928"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43443998"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814545019"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846924073"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363942926"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380866909"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31324784"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913954428"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071876927"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349096411"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022065464"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831421339"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4345772"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484019745"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647544856"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416154363"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2036336373"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857816278"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6614962"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39801934"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342465099"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528840137"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132194413"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371836300"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270662472"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2111126106"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527712672"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80120193"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475207567"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121756537"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287337645"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847296180"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367609225"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516567909"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716924025"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409475877"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383160292"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619684668"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890175273"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323281753"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323769627"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959254745"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527686112"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045641304"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339513307"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224150022"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722141272"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37870888"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507690718"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401477095"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836726604"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751876244"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839740333"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100618715"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663451690"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527831445"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119356268"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865212512"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30842807"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797552104"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714018140"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962931230"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712405309"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371895372"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110519851"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376850976"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05711447"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843694884"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63120875"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623105693"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409476225"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2049708084"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2085217002"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372151159"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449564615"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1691023977"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998340043"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2125611848"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954939612"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177484916"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190337107"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573089851"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537012294"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281217214"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693517891"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940007189"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675507617"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409967220"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698398633"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788812477"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975702717"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288617592"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491031551"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824662870"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2140833325"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422402548"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959414757"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300508324"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377593704"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182365191"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645127763"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078025098"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443216388"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729958813"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008832858"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258997731"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952855515"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173569616"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109835769"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80628349"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1268095706"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765128309"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32041042"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1056167903"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664845863"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169135075"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372387417"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354515124"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71854648"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981399488"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2046314550"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890876512"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574098084"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722597028"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507045094"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305676493"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791680631"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971223304"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585408456"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468849799"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343994185"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2007738498"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986259271"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518329780"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2013738023"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339725848"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022020790"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511713261"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267963621"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2032787833"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021325566"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351800250"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027770667"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785286537"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369456625"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249148438"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2030381405"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715329424"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29587971"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590156468"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855064328"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83135889"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255467993"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075042218"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522600541"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158470690"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915775111"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517355858"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725280071"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465581319"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318073327"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303323520"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459456547"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698943018"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169442606"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852200392"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954620323"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270840687"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84612133"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2057386436"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918095908"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877424402"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83984492"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776143760"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553663628"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193548154"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547518356"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281929792"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972732933"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4670630"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646734585"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823422941"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817363374"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303603060"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11733111"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373362077"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2078541243"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273697023"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816559935"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980618529"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770413780"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709352435"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106387863"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88045900"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268737539"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738973304"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635469623"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842521015"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23902747"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648183197"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80108753"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253954275"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1990261240"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87123162"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918517949"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423436797"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365818054"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221122015"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042863555"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759480699"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113133553"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2099500659"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487710286"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678951380"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698989706"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828670011"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441091018"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219670572"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392860403"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606232862"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2018638594"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78901458"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619679612"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005751031"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02996252"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544467734"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241430074"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882125312"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945544704"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954901565"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313621451"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431155319"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455476057"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859973212"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2083313129"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146051518"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644326548"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362927324"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2078804927"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537850706"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341708515"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999909079"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488051643"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415180758"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2000271299"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419523063"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476450236"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299540955"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991687979"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309598654"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794535350"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620826765"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552308897"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433521662"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255400336"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822647226"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737012138"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2099490669"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886105585"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97116837"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2138259836"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398240295"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836697061"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817303720"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703495425"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849987635"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492733338"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987052556"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435407606"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48412929"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224954261"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82382644"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07192335"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810021292"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774798408"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552850080"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310694700"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306620210"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444644127"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499239488"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546201513"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556838448"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563260461"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260652375"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045603589"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207883524"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200905533"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402303114"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764428510"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239840296"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865930065"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225948289"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218444262"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605326513"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730299011"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284090884"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249578616"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2012765407"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561597231"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752082464"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347502916"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180757996"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584415366"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253491276"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528813284"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2117128070"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732182225"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628369589"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536970961"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686085519"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305148143"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862216259"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843876866"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3859208"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1190108"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2040522015"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548126557"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2058995785"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623474681"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2125947121"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217687369"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669797167"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422006913"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210937454"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945655725"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53391567"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468126634"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265975718"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1631227813"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2114784668"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122710583"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047843331"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2088160887"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914028837"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377461203"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808127401"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951375141"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700309624"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186289752"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379710074"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154217987"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608053891"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737115799"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461336227"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175137639"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673572224"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419645249"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956619286"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429993761"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807953975"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953234268"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525140222"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951737277"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674688621"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2019318798"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956892526"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293158301"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494920489"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550573532"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730994763"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974046795"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900692024"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989235056"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452428509"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2142409788"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452813299"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941564151"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16337582"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396629351"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62875947"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488558055"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1824876776"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488654705"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966061868"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893529234"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608634238"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282148598"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25397816"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288365186"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456590808"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481019951"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492162155"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204003323"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756467470"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2008633035"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335900257"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204325990"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311822733"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178794099"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1405601693"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922672388"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2110117716"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941481786"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732209009"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551301085"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2060873850"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460022910"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2072695017"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69107796"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518865620"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753559988"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539376967"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607337961"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482822191"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375820435"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998815482"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91405520"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2025735329"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789536220"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2091610683"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2046852257"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847626541"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918005293"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232691987"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354218"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869865279"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320274407"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200526082"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451712749"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