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2112743495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98520324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826673620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219141439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466822969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003653515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542451661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707215661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765129546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