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2067618794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26241331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2082104732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49060601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1666899668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329814793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729339497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1147425834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2014248941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1264082302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280620602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1224230953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1407866436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609642224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1619078076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