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153464587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889486232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