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182463751"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753735634"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337263905"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419004275"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814523440"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349698287"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886544870"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794147249"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296097647"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371815552"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226484364"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994951222"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